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  <w:t xml:space="preserve">COMPLETE THE FOLLOWING CHART WITH INFORMATION OF THE IMPORTANT CELEBRITY YOU HAVE CHOSEN AND FOLLOW THE INSTRUCTIONS OF THE TASK. YOU MUST WRITE A PARAGRAPH  OR  A  TEXT OF TWO PARAGRAPHS ABOUT THEM. YOU CAN ADD PICTURES IF YOU WANT.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AME OF THE PERSON. PERSONAL DETAILS (DATE OF BIRTH, PLAC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DUCATION, EARLY INTERESTS, FIRST ACHIEV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WHY THIS PERSON IS IMPORTA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NFORMATION YOU CONSIDERE RELEVA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MPORTANT ACHIEVEMENTS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0:43:00Z</dcterms:created>
  <dc:creator>Marisol Sanz</dc:creator>
  <dc:description/>
  <cp:keywords/>
  <dc:language>en-US</dc:language>
  <cp:lastModifiedBy>Marisol Sanz</cp:lastModifiedBy>
  <dcterms:modified xsi:type="dcterms:W3CDTF">2009-02-21T07:52:00Z</dcterms:modified>
  <cp:revision>3</cp:revision>
  <dc:subject/>
  <dc:title>COMPLETE THE FOLLOWING CHART WITH INFORMATION OF THE CITY YOU HAVE CHOSEN AND FOLLOW THE INSTRUCTIONS OF THE TASK</dc:title>
</cp:coreProperties>
</file>